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75967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83652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